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08.06.2020 № 197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к тарифам Тарифной политики железных дорог государств – участников Содружества Независимых Государств на перевозку грузов в международном сообщении на 2020 фрахтовый год:</w:t>
      </w:r>
    </w:p>
    <w:p>
      <w:pPr>
        <w:pStyle w:val="Normal"/>
        <w:ind w:firstLine="708"/>
        <w:jc w:val="both"/>
        <w:rPr/>
      </w:pPr>
      <w:r>
        <w:rPr/>
        <w:t>с 01.07.2020 по 31.12.2020 – коэффициент 0,7 на перевозки злаков, семян, овощей сушеных (ГНГ 1001-1008, 1201-1209, 0713) по маршрутам Словечно (эксп.) / Терюха  (эксп.) / Тереховка  (эксп.) / Горынь (эксп.) /  Хотислав (эксп.) – Беняконе (эксп.) / Гудогай (эксп.). С 01.10.2020 по 31.12.2020 коэффициент 0,7 применять при условии выполнения в третьем квартале 2020 г. объема перевозок (суммарно по грузам и маршрутам) не менее 100 тыс. т;</w:t>
      </w:r>
    </w:p>
    <w:p>
      <w:pPr>
        <w:pStyle w:val="Normal"/>
        <w:ind w:firstLine="708"/>
        <w:jc w:val="both"/>
        <w:rPr/>
      </w:pPr>
      <w:r>
        <w:rPr/>
        <w:t>с 09.06.2020 по 31.12.2020 – коэффициент 0,6 на перевозки древесины топливной (ГНГ 4401) в вагоне грузоотправителя, грузополучателя по маршруту Закопытье (эксп.) – Гудогай (эксп.).    </w:t>
      </w:r>
    </w:p>
    <w:p>
      <w:pPr>
        <w:pStyle w:val="Normal"/>
        <w:ind w:firstLine="708"/>
        <w:jc w:val="both"/>
        <w:rPr/>
      </w:pPr>
      <w:r>
        <w:rPr/>
        <w:t>2. Отменить с 01.07.2020 коэффициент 0,8 к тарифам на перевозки свыше 395 тыс. т злаков, семян, овощей сушеных (ГНГ 1001-1008, 1201-1209, 0713) по маршрутам Словечно (эксп.) / Терюха (эксп.) / Тереховка (эксп.) / Горынь (эксп.) / Хотислав (эксп.) – Беняконе (эксп.) / Гудогай (эксп.), установленный приказом первого заместителя Начальника Белорусской железной дороги от 26.03.2020 № 260НЗ «Об изменении тарифов на перевозки грузов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8:32:00Z</dcterms:created>
  <dc:creator>Sema</dc:creator>
  <dc:description/>
  <cp:keywords/>
  <dc:language>en-US</dc:language>
  <cp:lastModifiedBy>Sema</cp:lastModifiedBy>
  <dcterms:modified xsi:type="dcterms:W3CDTF">2020-06-12T18:34:00Z</dcterms:modified>
  <cp:revision>3</cp:revision>
  <dc:subject/>
  <dc:title>ВЫПИСКА ИЗ ПРИКАЗА ОТ 08</dc:title>
</cp:coreProperties>
</file>